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2310</wp:posOffset>
                </wp:positionH>
                <wp:positionV relativeFrom="paragraph">
                  <wp:posOffset>2095500</wp:posOffset>
                </wp:positionV>
                <wp:extent cx="236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65pt" to="341.25pt,1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1727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46.5pt" filled="f" o:ole="">
            <v:imagedata r:id="rId3" o:title=""/>
          </v:shape>
          <o:OLEObject Type="Embed" ProgID="" ShapeID="ole_rId2" DrawAspect="Content" ObjectID="_174525186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APTER 2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Charg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137795</wp:posOffset>
                      </wp:positionV>
                      <wp:extent cx="15049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pt,10.85pt" to="277.65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bleshooting Precau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42875</wp:posOffset>
                      </wp:positionV>
                      <wp:extent cx="24574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1.25pt" to="281.55pt,11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ing Diagra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133350</wp:posOffset>
                      </wp:positionV>
                      <wp:extent cx="250507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10.5pt" to="278.5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pecifica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2745</wp:posOffset>
                      </wp:positionH>
                      <wp:positionV relativeFrom="paragraph">
                        <wp:posOffset>143510</wp:posOffset>
                      </wp:positionV>
                      <wp:extent cx="1905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5pt,11.3pt" to="279.3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lternator Output Tes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143510</wp:posOffset>
                      </wp:positionV>
                      <wp:extent cx="12477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5pt,11.3pt" to="280.0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Batery Inspection and Charg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133985</wp:posOffset>
                      </wp:positionV>
                      <wp:extent cx="18764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5pt,10.55pt" to="278.55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Voltage Regulator Tes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33985</wp:posOffset>
                      </wp:positionV>
                      <wp:extent cx="1828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10.55pt" to="277.8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lternator Replace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43510</wp:posOffset>
                      </wp:positionV>
                      <wp:extent cx="1638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pt,11.3pt" to="280.0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lternator Belt Adjustmen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133350</wp:posOffset>
                      </wp:positionV>
                      <wp:extent cx="21431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pt,10.5pt" to="279.3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lternator Overha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8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7-1</w:t>
      </w:r>
    </w:p>
    <w:sectPr>
      <w:type w:val="nextPage"/>
      <w:pgSz w:w="11906" w:h="16838"/>
      <w:pgMar w:left="1814" w:right="4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16:00Z</dcterms:created>
  <dc:creator>Владимир Мирчев</dc:creator>
  <dc:description/>
  <dc:language>en-US</dc:language>
  <cp:lastModifiedBy>Владимир Мирчев</cp:lastModifiedBy>
  <cp:lastPrinted>2004-01-16T16:28:00Z</cp:lastPrinted>
  <dcterms:modified xsi:type="dcterms:W3CDTF">2004-01-16T14:28:00Z</dcterms:modified>
  <cp:revision>7</cp:revision>
  <dc:subject/>
  <dc:title>CHAPTER 15</dc:title>
</cp:coreProperties>
</file>